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تـــوى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جـــــذاذ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10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ـــــــاد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ـــرح                                                                         الحصـــــ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عنصـــــر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ميــــــــــم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وضـوع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تقليد الحرفيين بحركات ميمية</w:t>
      </w:r>
      <w:r>
        <w:rPr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</w:t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ـــــ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 التعليمية التعلمية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ـــات</w:t>
            </w:r>
          </w:p>
        </w:tc>
      </w:tr>
      <w:tr>
        <w:trPr>
          <w:trHeight w:val="25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براز أهمية الحركة في التواص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قدير المهن والحرف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كتساب قدر من المهارة في تقنية التعبير الميمي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ب على الملاحظة الدقيقة والمحاكا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حكم في حركات الجس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حركات تعبر عن أعمال بسيط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حركات ميمية بسيطة مثل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عزف، شرب الماء، طرق مسمار، وضع النظارة</w:t>
            </w:r>
            <w:r>
              <w:rPr>
                <w:rtl w:val="true"/>
                <w:lang w:val="fr-FR" w:bidi="ar-MA"/>
              </w:rPr>
              <w:t>...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مطالبة التلاميذ بتفسير الحركات المقدم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فسح المجال أمام التلاميذ لاختيار حركات أخرى ،تشخص وتفس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قدم الأستاذ كل حركة على حــــــــــــــد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وحي لبعض التلاميذ ببعض الحركات لتقديمها من طرف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اقتصار على الحركات الصامتة دون استعمال الأدو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شخيص كل حرف بحركتين أو ثلاث 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بالنسبة للنجار مثلا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يقتصر قياس الخشب، واستعمال المنشار والمطرقة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غناء الخطوات باختيار حركات ومجالات أخرى من طرف الأستاذ و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26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حركات مهنية في حالة الجلوس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خياط  تقليدي، إسكافي، سائق</w:t>
            </w:r>
            <w:r>
              <w:rPr>
                <w:rtl w:val="true"/>
                <w:lang w:val="fr-FR" w:bidi="ar-MA"/>
              </w:rPr>
              <w:t>..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النماذج من طرف الأستاذ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مساعدة المتعلمين على تفسير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لتدرب على أداء الحركة الميمي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الأداءات الجيدة في عرض ختامي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30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حركات مهنية في حالة الوقوف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نجار، الحلاق، الفلاح يحصد</w:t>
            </w:r>
            <w:r>
              <w:rPr>
                <w:rtl w:val="true"/>
                <w:lang w:val="fr-FR" w:bidi="ar-MA"/>
              </w:rPr>
              <w:t>....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نماذج الحركات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مساعدة المتعلمين على تفسير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لتدرب على الحركات الميمي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الأداءات الجيدة في عرض ختامي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فسح العرض أمام اختيارات المتعلمين ،وما يرغبون فيه من حركات ميمية</w:t>
            </w:r>
            <w:r>
              <w:rPr>
                <w:rtl w:val="true"/>
                <w:lang w:val="fr-FR" w:bidi="ar-MA"/>
              </w:rPr>
              <w:t>.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42:00Z</dcterms:created>
  <dc:creator>Elhassane Rhazouni</dc:creator>
  <dc:description/>
  <cp:keywords/>
  <dc:language>en-US</dc:language>
  <cp:lastModifiedBy>VALR</cp:lastModifiedBy>
  <dcterms:modified xsi:type="dcterms:W3CDTF">2011-10-02T01:17:00Z</dcterms:modified>
  <cp:revision>5</cp:revision>
  <dc:subject/>
  <dc:title>المسرح</dc:title>
</cp:coreProperties>
</file>